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101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caps/>
          <w:sz w:val="24"/>
        </w:rPr>
      </w:pPr>
      <w:r>
        <w:rPr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 postępowaniu o udzielenie zamówienia publicznego na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DRUKARSKIEJ - </w:t>
        <w:br/>
        <w:t xml:space="preserve">DRUK WIZYTÓWEK DLA WYDZIAŁU PEDAGOGICZNEGO </w:t>
        <w:br/>
        <w:t>AKADEMII IM. JANA DŁUGOSZA W CZĘSTOCHOW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27:00Z</dcterms:created>
  <dc:creator>aflorcza</dc:creator>
  <dc:description/>
  <cp:keywords/>
  <dc:language>en-US</dc:language>
  <cp:lastModifiedBy>bczerwinska</cp:lastModifiedBy>
  <cp:lastPrinted>2011-07-13T09:24:00Z</cp:lastPrinted>
  <dcterms:modified xsi:type="dcterms:W3CDTF">2013-08-06T10:30:00Z</dcterms:modified>
  <cp:revision>3</cp:revision>
  <dc:subject/>
  <dc:title>Załącznik nr 2</dc:title>
</cp:coreProperties>
</file>